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60"/>
        <w:gridCol w:w="9781"/>
        <w:gridCol w:w="14"/>
        <w:gridCol w:w="1246"/>
        <w:gridCol w:w="29"/>
        <w:gridCol w:w="1420"/>
        <w:gridCol w:w="25"/>
        <w:gridCol w:w="57"/>
        <w:gridCol w:w="1634"/>
        <w:gridCol w:w="14"/>
      </w:tblGrid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ШИФР КСГ     44.010.202     </w:t>
            </w:r>
            <w:r>
              <w:rPr>
                <w:b/>
              </w:rPr>
              <w:t>УРОВЕНЬ 1,2,3,4   СРЕДНЯЯ ДЛИТЕЛЬНОСТЬ  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ИЛЬ ОТДЕЛЕНИЯ: ХИРУРГИЧЕСКИЙ (ДЛЯ ДЕТЕЙ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</w:p>
        </w:tc>
        <w:tc>
          <w:tcPr>
            <w:tcW w:w="97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11" w:leader="none"/>
                <w:tab w:val="left" w:pos="594" w:leader="none"/>
                <w:tab w:val="left" w:pos="1120" w:leader="none"/>
                <w:tab w:val="left" w:pos="2715" w:leader="none"/>
              </w:tabs>
              <w:ind w:left="-156" w:firstLine="156"/>
              <w:rPr>
                <w:lang w:val="en-US"/>
              </w:rPr>
            </w:pPr>
            <w:r>
              <w:rPr/>
              <w:t xml:space="preserve">                    </w:t>
            </w:r>
            <w:r>
              <w:rPr/>
              <w:t>А46 РОЖА, ФЛЕГМОНОЗНАЯ И ГАНГРЕНОЗНАЯ ФОРМЫ</w:t>
            </w:r>
          </w:p>
          <w:p>
            <w:pPr>
              <w:pStyle w:val="Normal"/>
              <w:tabs>
                <w:tab w:val="clear" w:pos="708"/>
                <w:tab w:val="left" w:pos="411" w:leader="none"/>
                <w:tab w:val="left" w:pos="594" w:leader="none"/>
                <w:tab w:val="left" w:pos="1120" w:leader="none"/>
                <w:tab w:val="left" w:pos="2715" w:leader="none"/>
              </w:tabs>
              <w:ind w:left="-156" w:firstLine="156"/>
              <w:rPr/>
            </w:pPr>
            <w:r>
              <w:rPr/>
              <w:t xml:space="preserve">                    </w:t>
            </w:r>
            <w:r>
              <w:rPr>
                <w:lang w:val="en-US"/>
              </w:rPr>
              <w:t>K</w:t>
            </w:r>
            <w:r>
              <w:rPr/>
              <w:t>62.8 ДРУГИЕ УТОЧНЕННЫЕ БОЛЕЗНИ ЗАДНЕГО ПРОХОДА И ПРЯМОЙ                                                            К                    КИШК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1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L02 АБСЦЕСС КОЖИ, ФУРНКУЛ, КАРБУНКУЛ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L</w:t>
                  </w:r>
                  <w:r>
                    <w:rPr/>
                    <w:t>03.0 ФЛЕГМОНА ПАЛЬЦЕВ КИСТИ И СТОП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L</w:t>
                  </w:r>
                  <w:r>
                    <w:rPr/>
                    <w:t>03.9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ФЛЕГМОНА НЕУТОЧНЕННА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L04.9 </w:t>
                  </w:r>
                  <w:r>
                    <w:rPr/>
                    <w:t>ОСТРЫЙ ЛИМФАДЕНИТ НЕУТОЧНЕННЫ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L</w:t>
                  </w:r>
                  <w:r>
                    <w:rPr/>
                    <w:t xml:space="preserve">05.0 ПОЛИНОДАЛЬНАЯ КИСТА С АБСЦЕССОМ 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L</w:t>
                  </w:r>
                  <w:r>
                    <w:rPr/>
                    <w:t>05.9 ПОЛИНОДАЛЬНАЯ КИСТА БЕЗ АБСЦЕСС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L</w:t>
                  </w:r>
                  <w:r>
                    <w:rPr/>
                    <w:t>08.0 ПИОДЕРМИ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L</w:t>
                  </w:r>
                  <w:r>
                    <w:rPr/>
                    <w:t>08.9 МЕСТНАЯ ИНФЕКЦИЯ КОЖИ И ПОДКОЖНОЙ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/>
                    <w:t xml:space="preserve">КЛЕТЧАТК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ЕУТОЧНЕННА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L</w:t>
                  </w:r>
                  <w:r>
                    <w:rPr/>
                    <w:t>73.2 ГНОЙНЫЙ ГИДРАДЕНИ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L</w:t>
                  </w:r>
                  <w:r>
                    <w:rPr/>
                    <w:t>60.0 ВРОСШИЙ НОГОТЬ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N</w:t>
                  </w:r>
                  <w:r>
                    <w:rPr/>
                    <w:t xml:space="preserve">61  АБСЦЕСС МОЛОЧНОЙ ЖЕЛЕЗЫ, НЕ СВЯЗАННЫЙ 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ДЕТОРОЖДЕНИЕМ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ГНОСТИЧЕСКОЕ И ЛЕЧЕБНОЕ ОБЕСПЕ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ЕД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ТНОСТЬ</w:t>
            </w:r>
          </w:p>
        </w:tc>
        <w:tc>
          <w:tcPr>
            <w:tcW w:w="16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10.00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Я ЭЛЕКТРОКАРДИОГРАММ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09.00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НТГЕНОСКОПИЯ ЛЕГКИ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.01.(02)00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И МЯГКИХ ТКАН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*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ЭРИТРОЦИТОВ В КРОВ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ЛЕЙКОЦИТОВ В КРОВ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ТРОМБОЦИТОВ В КРОВ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ОТНОШЕНИЕ ЛЕЙКОЦИТОВ В КРОВИ (ФОРМУЛА КРОВ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0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ОБЩЕГО ГЕМОГЛОБ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ОБЩЕГО БЕЛ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1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МОЧЕВИН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1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КРЕАТИ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2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ОБЩЕГО БИЛИРУБ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4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АС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*</w:t>
            </w:r>
          </w:p>
        </w:tc>
        <w:tc>
          <w:tcPr>
            <w:tcW w:w="16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4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АЛ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*</w:t>
            </w:r>
          </w:p>
        </w:tc>
        <w:tc>
          <w:tcPr>
            <w:tcW w:w="16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2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ГЛЮКОЗ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3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ХЛОРИДОВ В КРОВ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4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ФАКТОРОВ СВЕРТЫ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0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ОСАД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5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БИОЛОГИЧЕСКОЕ ИССЛЕДОВАНИЕ КРОВ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1.001-00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ЕСЕВ РАНЕВОГО ОТДЕЛЯЕМ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03.05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НТГЕНОЛОГИЧЕСКОЕ ИССЛЕДОВАНИЕ КОСТНОГО СКЕЛЕ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0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БЕЛКА В МОЧ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2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ОБЪЕМА МОЧ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2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УДЕЛЬНОГО ВЕСА (ОТНОСИТЕЛЬНОЙ ПЛОТНОСТИ) МОЧ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0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ОСЕДАНИЯ ЭРИТРОЦИТ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0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ГРУПП КРОВИ (АВО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*</w:t>
            </w:r>
          </w:p>
        </w:tc>
        <w:tc>
          <w:tcPr>
            <w:tcW w:w="16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0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РЕЗУС ПРИНАДЛЕЖН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*</w:t>
            </w:r>
          </w:p>
        </w:tc>
        <w:tc>
          <w:tcPr>
            <w:tcW w:w="16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1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ВРЕМЕНИ СВЕРТЫВАНИЯ КРОВИ (ПЛАЗМЫ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МЕДИКАМЕНТОЗНОЕ ЛЕЧЕНИЕ</w:t>
            </w:r>
          </w:p>
        </w:tc>
        <w:tc>
          <w:tcPr>
            <w:tcW w:w="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реднее количество</w:t>
            </w:r>
          </w:p>
        </w:tc>
        <w:tc>
          <w:tcPr>
            <w:tcW w:w="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МЕДОЛ 2% 1МЛ  ( АМП.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10% 250,0(Ф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ОЛОГИЧЕСКИЙ Р-Р </w:t>
            </w:r>
            <w:r>
              <w:rPr>
                <w:lang w:val="en-US"/>
              </w:rPr>
              <w:t>NACL</w:t>
            </w:r>
            <w:r>
              <w:rPr/>
              <w:t xml:space="preserve"> 0,9% 250,0 (Ф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ЛЬГИН 50% 2,0МЛ (АМП), м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МЕДРОЛ 1% Р-Р (АМП), м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ТОРОЛАК 1,0 МЛ (АМП), м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МАДОЛ 2,0, м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ПИЦИЛЛИН 500МГ, (АМП), м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КСИКЛА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мг</w:t>
            </w:r>
          </w:p>
        </w:tc>
        <w:tc>
          <w:tcPr>
            <w:tcW w:w="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НТАМИЦИН 80,0 (АМП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ИКАЦИН 50МГ (Ф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ФАЗОЛИН, ЦЕФОБОЛ, ЦЕФОТАКСИМ 1Г (ФЛ),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ФТРИАКСОН 1000МГ (ФЛ), 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РОНИДАЗОЛ 500МГ  (ФЛ),м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ЕНЕМ 500МГ, ТИЕНАМ 500М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РОТИНИН ( КОНТРИКАЛ)ТЫС. Е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ИГЛЮКИН И ДРУГИЕ КОЛЛОИДНЫЕ Р-РЫ (ГЭК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мл</w:t>
            </w:r>
          </w:p>
        </w:tc>
        <w:tc>
          <w:tcPr>
            <w:tcW w:w="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ТАМЗИЛАТ 2М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ЗМА НАТИВНАЯ,ЗАМОРОЖЕННАЯ, м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мл</w:t>
            </w:r>
          </w:p>
        </w:tc>
        <w:tc>
          <w:tcPr>
            <w:tcW w:w="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РИТРОЦИТАРНАЯ МАССА, м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мл</w:t>
            </w:r>
          </w:p>
        </w:tc>
        <w:tc>
          <w:tcPr>
            <w:tcW w:w="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ЦИПОЛ, ка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ФИДУМБАКТЕРИН, доз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ММУНОГЛОБУЛИН ДЛЯ В/В ВВЕДЕНИЯ, мл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АСТИН, м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РАСХОДНЫЕ МАТЕРИАЛЫ</w:t>
            </w:r>
          </w:p>
        </w:tc>
        <w:tc>
          <w:tcPr>
            <w:tcW w:w="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ИРТ ЭТИЛОВЫЙ, м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ОДОПИРОН, м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ЛЯ, 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ТА, 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БРИЛЛИАНТОВОГО ЗЕЛЕНОГО, м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АТКИ ХИРУРГИЧЕСКИЕ, шт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ЧЕТКИ МЕДИЦИНСКИЕ ОДНОРАЗОВЫЕ, шт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ФУРАЦИЛИНА, м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мл</w:t>
            </w:r>
          </w:p>
        </w:tc>
        <w:tc>
          <w:tcPr>
            <w:tcW w:w="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РИЦЫ , ш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А ДЛЯ ПЕРЕЛИВАНИЯ РАСТВОРОВ, ш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ЕТЕР ВЕНОЗНЫЙ ПЕРЕФЕРИЧЕСКИЙ, ш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ЙКОПЛАСТЫРЬ ИЛИ ФИКСИРУЮЩИЕ НАКЛЕЙКИ, ш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-Р НОВОКАИНА 0,25%, м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-Р ЙОДА, СПИРТОВЫЙ, м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-Р ПЕРЕКИСИ ВОДОРОДА 3%, м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ПАРИН, ед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00ед.</w:t>
            </w:r>
          </w:p>
        </w:tc>
        <w:tc>
          <w:tcPr>
            <w:tcW w:w="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НЫЙ Р-РХЛОРГЕКСИДИНА 0,05%, м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ИПСИН, ХИМОПСИН, а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809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"/>
        <w:gridCol w:w="15118"/>
        <w:gridCol w:w="50"/>
        <w:gridCol w:w="2880"/>
      </w:tblGrid>
      <w:tr>
        <w:trPr>
          <w:trHeight w:val="276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1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ТИВНОЕ ВМЕШАТЕЛЬСТВО</w:t>
            </w:r>
            <w:r>
              <w:rPr>
                <w:b/>
                <w:lang w:val="en-US"/>
              </w:rPr>
              <w:t xml:space="preserve">                                                                                                                        </w:t>
            </w:r>
            <w:r>
              <w:rPr/>
              <w:t>КРАТН.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ИРУРГИЧЕСКАЯ ОБРАБОТКА ИНФИЦИРОВАННЫХ ТКАНЕЙ                                                                               1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ЛИНОВИДНАЯ РЕЗЕКЦИЯ ОКОЛОНОГТЕВОГО ВАЛИКА                                                                                        1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ЕНИРОВАНИЕ ГНОЙНОГО ОЧАГА                                                                                                                              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нестезиология и реанимация</w:t>
            </w:r>
          </w:p>
          <w:tbl>
            <w:tblPr>
              <w:tblW w:w="139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10595"/>
              <w:gridCol w:w="1276"/>
              <w:gridCol w:w="1418"/>
            </w:tblGrid>
            <w:tr>
              <w:trPr/>
              <w:tc>
                <w:tcPr>
                  <w:tcW w:w="11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нее количество</w:t>
                  </w:r>
                </w:p>
              </w:tc>
            </w:tr>
            <w:tr>
              <w:trPr/>
              <w:tc>
                <w:tcPr>
                  <w:tcW w:w="11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едикаменты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ркотические анальгетик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ентанил, мл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медол, мл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11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йролептик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роперидол, м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11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нестетики и гипнотик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торотан (Галотан), м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иопентал натрия, м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ексенал, м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рмикум, м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иприван, м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ибазон, м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етамин, м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0</w:t>
                  </w:r>
                </w:p>
              </w:tc>
            </w:tr>
            <w:tr>
              <w:trPr/>
              <w:tc>
                <w:tcPr>
                  <w:tcW w:w="11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ышечные релаксанты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итилин, м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ракриум, м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рдуан, м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</w:tr>
            <w:tr>
              <w:trPr/>
              <w:tc>
                <w:tcPr>
                  <w:tcW w:w="11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Холинолитик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тропин, м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11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есенсибилизирующие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имедрол, м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авегил, м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*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ипольфен, м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*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прастин, м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*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11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ормоны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низолон, м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ексаметазон, м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11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ардиотоники, сердечные гликозиды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фамин, м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ргликон, м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дреналин (эпинефрин), м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*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11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емостатик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ицинон, м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икасол, м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Этамзилат, м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Эпсилон-аминокапроновая кислота, м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11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фузионные растворы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люкоза (декстроза), м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трия хлорид, м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идроксиэтилкрахмал, м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*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амберин, м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*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ополиглюкин, м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*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</w:tr>
            <w:tr>
              <w:trPr/>
              <w:tc>
                <w:tcPr>
                  <w:tcW w:w="11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творы электролито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агния сульфат, м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*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альция хлорид, м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*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алия хлорид, м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*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11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параты кров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Эритроцитарная масса, м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*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лазма замороженная, м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*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льбумин, м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11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чие препараты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Эуфиллин, м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рдиамин, мл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*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сходные материалы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Шприцы одноразовые, ш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истемы для инфузий, ш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атетеры подключичные, ш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атетеры периферические, ш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енозная «линия», ш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глы-«бабочки», ш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тетер для санации верхних, шт дыхательных путей и эндотрахеальной трубки, ш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Эндотрахеальные трубки, ш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онд желудочный, ш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атетер мочевой, ш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нтур одноразовый к аппарату ИВЛ, ш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актериальные фильтры к дыхательному контуру, ш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Лейкопластырь или фиксирующие наклейки, ш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алфетки марлевые, ш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чевые катетеры, ш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ерчатки медицинские, ш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ирт медицинский, 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38" w:leader="none"/>
                <w:tab w:val="left" w:pos="11932" w:leader="none"/>
              </w:tabs>
              <w:rPr/>
            </w:pPr>
            <w:r>
              <w:rPr/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ТРЕБОВАНИЯ К РЕЗУЛЬТАТАМ ЛЕЧЕНИЯ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НА В СОСТОЯНИИ ЭПИТЕЛИЗАЦИИ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ЛУЧШЕНИЕ СОСТАВА КРОВИ</w:t>
            </w:r>
          </w:p>
          <w:p>
            <w:pPr>
              <w:pStyle w:val="Normal"/>
              <w:rPr/>
            </w:pPr>
            <w:r>
              <w:rPr/>
              <w:t>«*» - на усмотрение врача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5:33:00Z</dcterms:created>
  <dc:creator>Hospital</dc:creator>
  <dc:description/>
  <cp:keywords/>
  <dc:language>en-US</dc:language>
  <cp:lastModifiedBy>sokolovaev</cp:lastModifiedBy>
  <cp:lastPrinted>2010-12-27T09:15:00Z</cp:lastPrinted>
  <dcterms:modified xsi:type="dcterms:W3CDTF">2012-04-18T10:23:00Z</dcterms:modified>
  <cp:revision>6</cp:revision>
  <dc:subject/>
  <dc:title>ШИФР КСГ     44057011     УРОВЕНЬ 1   СРЕДНЯЯ ДЛИТЕЛЬНОСТЬ  13</dc:title>
</cp:coreProperties>
</file>